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/>
      </w:pPr>
      <w:r>
        <w:rPr>
          <w:rFonts w:cs="Tahoma" w:ascii="Tahoma" w:hAnsi="Tahoma"/>
          <w:b/>
          <w:bCs/>
          <w:sz w:val="20"/>
          <w:szCs w:val="20"/>
          <w:u w:val="single"/>
        </w:rPr>
        <w:t>Załącznik nr 5 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na dostawę projektorów multimedialnych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Wydziału Pedagogicznego Akademii im Jana Długosza 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w Częstochowie </w:t>
      </w:r>
    </w:p>
    <w:p>
      <w:pPr>
        <w:pStyle w:val="Heading1"/>
        <w:rPr/>
      </w:pPr>
      <w:r>
        <w:rPr>
          <w:lang w:val="pl-PL"/>
        </w:rPr>
        <w:t>Projektor  (2 szt.)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nazwa/model oferowanego projektora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olog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C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dzielczość podstaw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XGA (1024 x 768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800 ANSI lume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Żywotność lampy (normal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min. 4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Żywotność lampy (eco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min. 5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Minimalna. wielkość obrazu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min 3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Maksymalna wielkość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min 30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ługiwane systemy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TSC/PAL/SECA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jś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-Sub, HDMI, S-Video, kompozytowe (cinch), audio RC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rty US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USB typ A, USB typ 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Głośni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in. 1 x 1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orba w komplecie, pilot, kabel zasilający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 xml:space="preserve">Uwaga: 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Wykonawca zobowiązany jest podać konkretne parametry, funkcje, cechy oferowanego sprzętu/oprogramowania.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1:38:00Z</dcterms:created>
  <dc:creator>BPiK</dc:creator>
  <dc:description/>
  <cp:keywords/>
  <dc:language>en-US</dc:language>
  <cp:lastModifiedBy>abojarska</cp:lastModifiedBy>
  <dcterms:modified xsi:type="dcterms:W3CDTF">2014-03-10T11:38:00Z</dcterms:modified>
  <cp:revision>2</cp:revision>
  <dc:subject/>
  <dc:title>Załącznik nr 5 do SIWZ</dc:title>
</cp:coreProperties>
</file>